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680460</wp:posOffset>
                </wp:positionV>
                <wp:extent cx="6631940" cy="502031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5020200"/>
                          <a:chOff x="0" y="0"/>
                          <a:chExt cx="6631920" cy="5020200"/>
                        </a:xfrm>
                      </wpg:grpSpPr>
                      <pic:pic xmlns:pic="http://schemas.openxmlformats.org/drawingml/2006/picture">
                        <pic:nvPicPr>
                          <pic:cNvPr id="0" name="Imagen 4" descr=""/>
                          <pic:cNvPicPr/>
                        </pic:nvPicPr>
                        <pic:blipFill>
                          <a:blip r:embed="rId2"/>
                          <a:srcRect l="0" t="21482" r="1335" b="23892"/>
                          <a:stretch/>
                        </pic:blipFill>
                        <pic:spPr>
                          <a:xfrm>
                            <a:off x="0" y="0"/>
                            <a:ext cx="5533560" cy="245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7" descr=""/>
                          <pic:cNvPicPr/>
                        </pic:nvPicPr>
                        <pic:blipFill>
                          <a:blip r:embed="rId3"/>
                          <a:srcRect l="0" t="14816" r="1335" b="7408"/>
                          <a:stretch/>
                        </pic:blipFill>
                        <pic:spPr>
                          <a:xfrm>
                            <a:off x="0" y="2451600"/>
                            <a:ext cx="5533560" cy="256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891400" y="166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7520" y="17956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_tradnl" w:bidi="ar-SA"/>
                                </w:rPr>
                                <w:t>Otra zona de bann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89.8pt;width:522.2pt;height:395.3pt" coordorigin="30,5796" coordsize="10444,79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4" stroked="f" o:allowincell="f" style="position:absolute;left:30;top:5796;width:8713;height:38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n 7" stroked="f" o:allowincell="f" style="position:absolute;left:30;top:9657;width:8713;height:40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308;top:84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34;top:8624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_tradnl" w:bidi="ar-SA"/>
                          </w:rPr>
                          <w:t>Otra zona de banner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534660" cy="367665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3694" r="1332" b="4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3:27:00Z</dcterms:created>
  <dc:creator>csanchez</dc:creator>
  <dc:description/>
  <cp:keywords/>
  <dc:language>en-US</dc:language>
  <cp:lastModifiedBy>csanchez</cp:lastModifiedBy>
  <dcterms:modified xsi:type="dcterms:W3CDTF">2010-08-03T23:52:00Z</dcterms:modified>
  <cp:revision>4</cp:revision>
  <dc:subject/>
  <dc:title/>
</cp:coreProperties>
</file>